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ic Castle English Speech and Program Ro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 1 Checksum</w:t>
        <w:tab/>
        <w:t>C47C</w:t>
        <w:tab/>
        <w:t>(Chip Size 2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 2 Checksum</w:t>
        <w:tab/>
        <w:t>B48B</w:t>
        <w:tab/>
        <w:t>(Chip Size 2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 3 Checksum</w:t>
        <w:tab/>
        <w:t>9C63</w:t>
        <w:tab/>
        <w:t>(Chip Size 276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1 Checksum</w:t>
        <w:tab/>
        <w:t>20BD</w:t>
        <w:tab/>
        <w:t>(Chip Size 2532)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Program 2 Checksum</w:t>
        <w:tab/>
        <w:t>8337</w:t>
        <w:tab/>
        <w:t>(Chip Size 276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